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800" w:hanging="0"/>
        <w:rPr/>
      </w:pPr>
      <w:r>
        <w:rPr/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"/>
        <w:gridCol w:w="2832"/>
        <w:gridCol w:w="396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3925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25" r="-3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ntgomery is the capital.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margin-left:0pt;margin-top:-39.05pt;width:133.35pt;height:38.95pt;mso-wrap-style:none;v-text-anchor:middle;mso-position-vertical:top" type="_x0000_t136">
                  <v:path textpathok="t"/>
                  <v:textpath on="t" fitshape="t" string="Alabama" style="font-family:&quot;Arial Black&quot;;font-size:28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05000" cy="12668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Alabama Flag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to: We Dare Defend Our Rights.</w:t>
            </w:r>
          </w:p>
        </w:tc>
      </w:tr>
      <w:tr>
        <w:trPr>
          <w:trHeight w:val="7375" w:hRule="atLeast"/>
        </w:trPr>
        <w:tc>
          <w:tcPr>
            <w:tcW w:w="3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2857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city-data.com/picfilesv/picv26984.ph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y students visit Space Camp at th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. S. Space and Rocket Center, located in Huntsville, Alabama</w:t>
            </w:r>
            <w:r>
              <w:rPr/>
              <w:t>.</w:t>
            </w:r>
          </w:p>
        </w:tc>
        <w:tc>
          <w:tcPr>
            <w:tcW w:w="2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61160" cy="18021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www.50states.com</w:t>
              <w:br/>
              <w:br/>
              <w:t xml:space="preserve">The yellowhammer is the state bird of Alabam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0" cy="10121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eaha Mounta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http://www.americasroof.com/al.html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Cheaha Mountain is the highest point in Alabama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</w:rPr>
              <w:t>FUN FACTS</w:t>
              <w:br/>
            </w:r>
            <w:r>
              <w:rPr>
                <w:rFonts w:cs="Arial" w:ascii="Arial" w:hAnsi="Arial"/>
                <w:color w:val="0000FF"/>
              </w:rPr>
              <w:br/>
              <w:t>Alabama is located in the southeastern United States. It is bordered by Tennessee on the north, Georgia on the east, Florida on the south, and Mississippi on the west.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labama was admitted to the United States in 1819 as the 22nd state.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 xml:space="preserve">Some people may think that the state song of Alabama is Sweet Home Alabama by Lynyrd Skynyrd, but the official state song is </w:t>
            </w:r>
            <w:hyperlink r:id="rId8">
              <w:r>
                <w:rPr>
                  <w:rStyle w:val="InternetLink"/>
                  <w:rFonts w:cs="Arial" w:ascii="Arial" w:hAnsi="Arial"/>
                </w:rPr>
                <w:t>Alabama</w:t>
              </w:r>
            </w:hyperlink>
            <w:r>
              <w:rPr>
                <w:rFonts w:cs="Arial" w:ascii="Arial" w:hAnsi="Arial"/>
                <w:color w:val="0000FF"/>
              </w:rPr>
              <w:t xml:space="preserve"> written by Julia Tutwil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americasroof.com/al.html" TargetMode="External"/><Relationship Id="rId8" Type="http://schemas.openxmlformats.org/officeDocument/2006/relationships/hyperlink" Target="../in/My%20Music/alabama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2:22:00Z</dcterms:created>
  <dc:creator>jlamont</dc:creator>
  <dc:description/>
  <cp:keywords/>
  <dc:language>en-US</dc:language>
  <cp:lastModifiedBy>jlamont</cp:lastModifiedBy>
  <dcterms:modified xsi:type="dcterms:W3CDTF">2010-09-19T18:13:00Z</dcterms:modified>
  <cp:revision>8</cp:revision>
  <dc:subject/>
  <dc:title> </dc:title>
</cp:coreProperties>
</file>